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t xml:space="preserve"> </w:t>
      </w:r>
      <w:r>
        <w:rPr>
          <w:sz w:val="32"/>
          <w:szCs w:val="32"/>
        </w:rPr>
        <w:t xml:space="preserve">The Majestic Plastic Bag </w:t>
      </w:r>
    </w:p>
    <w:p>
      <w:pPr>
        <w:pStyle w:val="Default"/>
        <w:rPr>
          <w:sz w:val="16"/>
          <w:szCs w:val="16"/>
        </w:rPr>
      </w:pPr>
      <w:r>
        <w:rPr>
          <w:sz w:val="16"/>
          <w:szCs w:val="16"/>
        </w:rPr>
        <w:t xml:space="preserve">Narration by Jeremy Irons </w:t>
      </w:r>
    </w:p>
    <w:p>
      <w:pPr>
        <w:pStyle w:val="Default"/>
        <w:rPr>
          <w:sz w:val="16"/>
          <w:szCs w:val="16"/>
        </w:rPr>
      </w:pPr>
      <w:r>
        <w:rPr>
          <w:sz w:val="16"/>
          <w:szCs w:val="16"/>
        </w:rPr>
      </w:r>
    </w:p>
    <w:p>
      <w:pPr>
        <w:pStyle w:val="Default"/>
        <w:spacing w:lineRule="auto" w:line="360"/>
        <w:jc w:val="both"/>
        <w:rPr>
          <w:sz w:val="22"/>
          <w:szCs w:val="22"/>
        </w:rPr>
      </w:pPr>
      <w:r>
        <w:rPr>
          <w:sz w:val="22"/>
          <w:szCs w:val="22"/>
        </w:rPr>
        <w:t xml:space="preserve">The open plains of the asphalt jungle, home to many creatures, great and small, and the popping ground for one of the most clever and (1) ________ creatures – a plastic bag. Today we explore the cycle of life for this curious creature - the plastic bag, on its migration to its home – the Pacific Ocean.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Once released into the wild, the plastic bag is (2) ________ of itself. It falters at first, but soon with some help from the wind, the bag will be (3) ________. This flight will be the first in its long journey towards its final destination – the Garbage Patch in the heart of the Pacific Ocean. Using the wind to guide it, the plastic bag moves across the city through the air.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A city park – this park may at first seem an (4) ________ place for the plastic bag, but danger lurks ‘round every corner. Here it will encounter many enemies, including one of the most (5) ________ – park services. Poor little fellow, looks like his journey ends here. Meanwhile our little bag has encountered one of nature’s most (6) ________ killers – the teacup yorkie. Once the yorkie has locked on to its victim, there’s very little hope of survival. But using its superior size and (7) ________ maneuvering, our bag manages to escape the yorkie’s talents and flee for its life.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Over the course of its (8) ________ migration, the plastic bag will cover vast distances through neighborhoods, across parks and down city streets. It is now nightfall and our highly (9) ________ night-vision cameras have managed to capture for the first time in history a plastic bag in pitch black - phenomenal.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Vast cement rivers of California - home to literally dozens of animals. Many plastic bags will not make it out of here. The reeds and branches will see to that. As at home in water as it is on land or in the air, the bag’s (10) ________ buoyancy makes it an excellent swimmer.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It’s close now and it can feel it. At last the bag has reached the gateway to the open sea. Careful to avoid the miles of hungry sea life that feed on the (11) ________ plastic, the bag will travel hundreds of miles to join the (12) ________ community of plastic known as the Great Pacific Garbage Patch. The Garbage Patch is a vergible plastic oasis, where millions of tons of plastic garbage remain trapped by the currents. It is said to be twice the size of Texas. Never actually biodegrading, here the plastic bag can live indefinitely, peacefully, coexisting with billions of other petroleum species, before breaking into ever tinier plastic pieces, thus, completing the plastic cycle of life. </w:t>
      </w:r>
    </w:p>
    <w:p>
      <w:pPr>
        <w:pStyle w:val="Default"/>
        <w:rPr>
          <w:sz w:val="22"/>
          <w:szCs w:val="22"/>
        </w:rPr>
      </w:pPr>
      <w:r>
        <w:rPr>
          <w:sz w:val="22"/>
          <w:szCs w:val="22"/>
        </w:rPr>
      </w:r>
    </w:p>
    <w:p>
      <w:pPr>
        <w:pStyle w:val="Default"/>
        <w:spacing w:lineRule="auto" w:line="360"/>
        <w:rPr>
          <w:sz w:val="22"/>
          <w:szCs w:val="22"/>
        </w:rPr>
      </w:pPr>
      <w:r>
        <w:rPr>
          <w:sz w:val="22"/>
          <w:szCs w:val="22"/>
        </w:rPr>
        <w:t xml:space="preserve">( ) deft </w:t>
        <w:tab/>
        <w:tab/>
        <w:tab/>
        <w:t>( ) airborne</w:t>
        <w:tab/>
        <w:tab/>
        <w:tab/>
        <w:t xml:space="preserve"> ( ) deadly </w:t>
        <w:tab/>
        <w:tab/>
        <w:tab/>
        <w:t xml:space="preserve">( ) idyllic </w:t>
      </w:r>
    </w:p>
    <w:p>
      <w:pPr>
        <w:pStyle w:val="Default"/>
        <w:spacing w:lineRule="auto" w:line="360"/>
        <w:rPr>
          <w:sz w:val="22"/>
          <w:szCs w:val="22"/>
        </w:rPr>
      </w:pPr>
      <w:r>
        <w:rPr>
          <w:sz w:val="22"/>
          <w:szCs w:val="22"/>
        </w:rPr>
        <w:t xml:space="preserve">( ) dangerous </w:t>
        <w:tab/>
        <w:tab/>
        <w:t xml:space="preserve">( ) miraculous </w:t>
        <w:tab/>
        <w:tab/>
        <w:tab/>
        <w:t xml:space="preserve">( ) illustrious </w:t>
        <w:tab/>
        <w:tab/>
        <w:tab/>
        <w:t xml:space="preserve">( ) thriving </w:t>
      </w:r>
    </w:p>
    <w:p>
      <w:pPr>
        <w:pStyle w:val="Normal"/>
        <w:spacing w:lineRule="auto" w:line="360" w:before="0" w:after="200"/>
        <w:rPr/>
      </w:pPr>
      <w:r>
        <w:rPr/>
        <w:t xml:space="preserve">( ) unsure </w:t>
        <w:tab/>
        <w:tab/>
        <w:t xml:space="preserve">( ) advanced </w:t>
        <w:tab/>
        <w:tab/>
        <w:tab/>
        <w:t xml:space="preserve">( ) natural </w:t>
        <w:tab/>
        <w:tab/>
        <w:tab/>
        <w:t>( ) helpless</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3:52:00Z</dcterms:created>
  <dc:creator>Shireen Richardson</dc:creator>
  <dc:description/>
  <dc:language>en-US</dc:language>
  <cp:lastModifiedBy>Shireen Richardson</cp:lastModifiedBy>
  <dcterms:modified xsi:type="dcterms:W3CDTF">2010-09-27T23:54:00Z</dcterms:modified>
  <cp:revision>1</cp:revision>
  <dc:subject/>
  <dc:title/>
</cp:coreProperties>
</file>